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78279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29720283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14768732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18679812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25045628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77327826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60378332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69267398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18033657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44894177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71445850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47047870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563384316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28190713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80505994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33435238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495920801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95370379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51916571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06336857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199557979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6310367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87117712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199265134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802118957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464308983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923780828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304496330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86615168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956900902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977102982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522011306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548522717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942192086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966393646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71647190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901262528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524043339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2094377019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84651873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26387067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338802371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834363634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260943281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109595455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856045706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215855228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882485558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1070472432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446980062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321657328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2079332953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295932939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320400928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722093792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296999987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407301955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535963033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1250224152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759437511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718782672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986263172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891167741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925155102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1939215422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326341410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905914538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124092100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2001217472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2045909397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451767444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121296301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793618106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578399033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668503099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212061364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2070671011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440774974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437562017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002587990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025363688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834737409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192827915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778314431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564787224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213243391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648342246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1705633260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860323730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898819431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514755855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412825961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006235890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515927709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359283887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417789805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442470194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2034551454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865144796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875224232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906636614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341594177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519554817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2036386051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391180618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860477436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602427720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517093647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2020208591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872581117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4804467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758992566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469203501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293537038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83902251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205223810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60757369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1668407660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607128337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669850784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673516576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26969771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666276217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2080091548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2049290338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118695567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368272049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1940515650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326143594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693136240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318430322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1854874385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1295958779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1202325358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320787455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951822546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1863722992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451680661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382011557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2079480161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635902040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358580149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1428120273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508788100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526683087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338466785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282611932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1810882079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595848273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394198833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80037212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1637510081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809379148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110233615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748663201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740332557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836126186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49726724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941278822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857416443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965855741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